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8 – Captivity, Return, Years of Silence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 – Introduction  (pg 1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History of Judah, Jeremiah, Daniel  (pg 14-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Shadrach, Meshach, and Abednego…  (pg 21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Excerpts from the book of Ezediel  (pg 27-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Destiny of Jerusalem…  (pg 33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Zedekiah’s captivity is signified  (pg 40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Zedekiah questions Jeremiah further  (pg 47-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The Valley of Dry Bones  (pg 54-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Belshazzar and the handwriting on the wall  (pg 59-6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Daniel’s dreams and visions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The proclamation of Cyrus  (pg 74-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The Prophet Zechariah  (pg 80-8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The Story of Esther  (pg 87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Ezra Restores the Worship  (pg 95-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Nehemiah defends the Jews…  (pg 102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The Prophet Malachi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Years of Silence  (pg 115-1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Artaxeres Mnemon  (pg 122-1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Syria, Egypt, The Jews  (pg 131-1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The Roman Empire, The Syrian Empire  (pg 139-1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Additional Information About the Jews  (pg 147-1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The Roman Empire, Jewish History  (pg 152-157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1:51:00Z</dcterms:created>
  <dc:creator>Wayne Holt</dc:creator>
  <dc:description/>
  <dc:language>en-US</dc:language>
  <cp:lastModifiedBy>Wayne Holt</cp:lastModifiedBy>
  <dcterms:modified xsi:type="dcterms:W3CDTF">2002-03-22T02:01:00Z</dcterms:modified>
  <cp:revision>6</cp:revision>
  <dc:subject/>
  <dc:title>Quarter x – </dc:title>
</cp:coreProperties>
</file>